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1388443171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1519100877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711813980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427784192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